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A.  Use the Pythagorean Theorem.  Round your answers to the nearest tenth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 Eva Lewis wants to put an underground sprinkler system in her back yard. A drawing of th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58750</wp:posOffset>
            </wp:positionV>
            <wp:extent cx="20097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ab/>
        <w:t>system is shown below. About how many feet of water pipe will Eva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 6-ft ladder is placed against a wall with its base 2 ft from the wall. Draw a picture of the ladder and </w:t>
        <w:tab/>
        <w:t>the wall.  How high above the ground is the top of the ladder?  Give your answer (a) in simplest</w:t>
      </w:r>
    </w:p>
    <w:p>
      <w:pPr>
        <w:pStyle w:val="Normal"/>
        <w:rPr/>
      </w:pPr>
      <w:r>
        <w:rPr/>
        <w:tab/>
        <w:t>radical form and (2) rounded to the nearest te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Jackson is 54 miles from Lazy R Resort. Ontario is 31 miles south of Jackson. A land developer      </w:t>
        <w:tab/>
        <w:t xml:space="preserve">proposes building a shortcut road to directly connect Ontario and Lazy R. Draw a picture and </w:t>
      </w:r>
    </w:p>
    <w:p>
      <w:pPr>
        <w:pStyle w:val="Normal"/>
        <w:rPr/>
      </w:pPr>
      <w:r>
        <w:rPr/>
        <w:tab/>
        <w:t>find the length of this new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60" w:gutter="0" w:header="0" w:top="652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36:00Z</dcterms:created>
  <dc:creator>Everman, Juliann</dc:creator>
  <dc:description/>
  <dc:language>en-US</dc:language>
  <cp:lastModifiedBy>jeverman</cp:lastModifiedBy>
  <cp:lastPrinted>2010-02-09T07:25:00Z</cp:lastPrinted>
  <dcterms:modified xsi:type="dcterms:W3CDTF">2013-09-09T18:40:00Z</dcterms:modified>
  <cp:revision>3</cp:revision>
  <dc:subject/>
  <dc:title>Name _______________________________________________________</dc:title>
</cp:coreProperties>
</file>